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eta Seleti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COLETA SELETIVA:</w:t>
      </w:r>
      <w:r>
        <w:rPr>
          <w:b/>
          <w:bCs/>
          <w:i/>
          <w:iCs/>
        </w:rPr>
        <w:t xml:space="preserve"> </w:t>
      </w:r>
      <w:r>
        <w:rPr/>
        <w:t>Trata-se de um sistema de recolhimento de materiais recicláveis: papéis, plásticos, vidros, metais e orgânicos, previamente separados na fonte geradora e que podem ser reutilizados ou reciclados. A coleta seletiva funciona, também, como um processo de educação ambiental na medida em que sensibiliza a comunidade sobre os problemas do desperdício de recursos naturais e da poluição causada pelo lix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RECICLAGEM: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 </w:t>
      </w:r>
      <w:r>
        <w:rPr/>
        <w:t>Trata-se do processo de transformação de um material, cuja primeira utilidade terminou, em outro produto. Por exemplo: transformar o plástico da garrafa PET em cerdas de vassoura ou fibras para moletom. A reciclagem gera economia de matérias-primas, água e energia, é menos poluente e alivia os aterros sanitários, cuja vida útil é aumentada, poupando espaços preciosos da cidade que poderiam ser usados para outros fins como parques, casas, hospitais, et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RECICLÁVEL É DIFERENTE DE RECICLADO:</w:t>
      </w:r>
      <w:r>
        <w:rPr/>
        <w:t xml:space="preserve"> Reciclável indica que o material pode ser transformado em outro novo material. Reciclado indica que o material já foi transformado. Algumas vezes, o material que foi reciclado pode sofrer o processo de reciclagem novamente. Certos materiais, embora recicláveis, não são aproveitados devido ao custo do processo ou à falta de mercado para o produto resultant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iCs/>
        </w:rPr>
        <w:t>RECICLAR É DIFERENTE DE SEPARAR:</w:t>
      </w:r>
      <w:r>
        <w:rPr/>
        <w:t xml:space="preserve"> Reciclar consiste em transformar materiais já usados em outros novos, por meio de processo industrial ou artesanal. Separar é deixar fora do lixo tudo que pode ser reaproveitado ou reciclado. A separação ou triagem do lixo pode ser feita em casa, na escola ou na empresa. É importante lembrar que a separação dos materiais de nada adianta se eles não forem coletados separadamente e encaminhados para a reciclage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</w:rPr>
        <w:t>Vantagens da coleta seletiva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Diminui a exploração de recursos naturai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duz o consumo de energ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Diminui a poluição do solo, da água e do ar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rolonga a vida útil dos aterros sanitári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ossibilita a reciclagem de materiais que iriam para o lix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Diminui os custos da produção, com o aproveitamento de recicláveis pelas indústri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Diminui o desperdíc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Diminui os gastos com a limpeza urban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Cria oportunidade de fortalecer organizações comunitári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Gera emprego e renda pela comercialização dos recicláveis.</w:t>
      </w:r>
    </w:p>
    <w:sectPr>
      <w:headerReference w:type="default" r:id="rId2"/>
      <w:type w:val="nextPage"/>
      <w:pgSz w:w="11906" w:h="16838"/>
      <w:pgMar w:left="1701" w:right="170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sto MT" w:hAnsi="Calisto MT" w:cs="Calisto MT"/>
        <w:sz w:val="18"/>
        <w:szCs w:val="18"/>
      </w:rPr>
    </w:pPr>
    <w:r>
      <w:rPr>
        <w:rFonts w:cs="Calisto MT" w:ascii="Calisto MT" w:hAnsi="Calisto MT"/>
        <w:sz w:val="18"/>
        <w:szCs w:val="18"/>
      </w:rPr>
      <w:t>Professor: Eng. Civil José W. Jiménez Roj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07:00Z</dcterms:created>
  <dc:creator>Rojas</dc:creator>
  <dc:description/>
  <cp:keywords/>
  <dc:language>en-US</dc:language>
  <cp:lastModifiedBy>ROJAS</cp:lastModifiedBy>
  <dcterms:modified xsi:type="dcterms:W3CDTF">2014-05-08T01:44:00Z</dcterms:modified>
  <cp:revision>5</cp:revision>
  <dc:subject/>
  <dc:title>Aula 01</dc:title>
</cp:coreProperties>
</file>